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8"/>
          <w:szCs w:val="20"/>
          <w:lang w:val="en-US" w:eastAsia="en-US"/>
        </w:rPr>
      </w:pPr>
      <w:r>
        <w:rPr>
          <w:b/>
          <w:i/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0205</wp:posOffset>
            </wp:positionH>
            <wp:positionV relativeFrom="paragraph">
              <wp:posOffset>-54610</wp:posOffset>
            </wp:positionV>
            <wp:extent cx="1289050" cy="281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6415</wp:posOffset>
            </wp:positionH>
            <wp:positionV relativeFrom="paragraph">
              <wp:posOffset>-317500</wp:posOffset>
            </wp:positionV>
            <wp:extent cx="887095" cy="552450"/>
            <wp:effectExtent l="0" t="0" r="0" b="0"/>
            <wp:wrapTight wrapText="bothSides">
              <wp:wrapPolygon edited="0">
                <wp:start x="-202" y="0"/>
                <wp:lineTo x="-202" y="21271"/>
                <wp:lineTo x="21600" y="21271"/>
                <wp:lineTo x="21600" y="0"/>
                <wp:lineTo x="-2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98" r="-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8"/>
          <w:szCs w:val="20"/>
          <w:lang w:val="en-US" w:eastAsia="en-US"/>
        </w:rPr>
      </w:pPr>
      <w:r>
        <w:rPr>
          <w:b/>
          <w:i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4670</wp:posOffset>
                </wp:positionH>
                <wp:positionV relativeFrom="paragraph">
                  <wp:posOffset>122555</wp:posOffset>
                </wp:positionV>
                <wp:extent cx="14859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ject Look Sha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thaca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ne: 607-274-34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looksharp@ithaca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ww.projectlooksharp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9.65pt;mso-position-vertical-relative:text;margin-left:3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ject Look Sharp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thaca Colleg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ne: 607-274-347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looksharp@ithaca.ed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ww.projectlooksharp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115</wp:posOffset>
                </wp:positionH>
                <wp:positionV relativeFrom="paragraph">
                  <wp:posOffset>-431800</wp:posOffset>
                </wp:positionV>
                <wp:extent cx="2743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Division of Interdisciplinary &amp; International Stud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4pt;mso-position-vertical-relative:text;margin-left: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Division of Interdisciplinary &amp; International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1485</wp:posOffset>
                </wp:positionH>
                <wp:positionV relativeFrom="paragraph">
                  <wp:posOffset>105410</wp:posOffset>
                </wp:positionV>
                <wp:extent cx="57150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IPS FOR DECODING MEDIA DOCU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8.3pt;mso-position-vertical-relative:text;margin-left:-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TIPS FOR DECODING MEDIA DOC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0"/>
          <w:u w:val="single"/>
          <w:lang w:val="en-US" w:eastAsia="en-US"/>
        </w:rPr>
      </w:pPr>
      <w:r>
        <w:rPr>
          <w:b/>
          <w:color w:val="000000"/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67945</wp:posOffset>
                </wp:positionV>
                <wp:extent cx="1828800" cy="520700"/>
                <wp:effectExtent l="1905" t="1905" r="2540" b="2540"/>
                <wp:wrapTight wrapText="bothSides">
                  <wp:wrapPolygon edited="0">
                    <wp:start x="1020" y="0"/>
                    <wp:lineTo x="1026" y="0"/>
                    <wp:lineTo x="846" y="0"/>
                    <wp:lineTo x="669" y="167"/>
                    <wp:lineTo x="513" y="483"/>
                    <wp:lineTo x="357" y="799"/>
                    <wp:lineTo x="228" y="1254"/>
                    <wp:lineTo x="137" y="1802"/>
                    <wp:lineTo x="47" y="2350"/>
                    <wp:lineTo x="0" y="2972"/>
                    <wp:lineTo x="0" y="3604"/>
                    <wp:lineTo x="0" y="18018"/>
                    <wp:lineTo x="0" y="18022"/>
                    <wp:lineTo x="0" y="18655"/>
                    <wp:lineTo x="47" y="19276"/>
                    <wp:lineTo x="137" y="19824"/>
                    <wp:lineTo x="228" y="20372"/>
                    <wp:lineTo x="357" y="20827"/>
                    <wp:lineTo x="513" y="21143"/>
                    <wp:lineTo x="669" y="21460"/>
                    <wp:lineTo x="846" y="21626"/>
                    <wp:lineTo x="1026" y="21626"/>
                    <wp:lineTo x="20580" y="21600"/>
                    <wp:lineTo x="20581" y="21626"/>
                    <wp:lineTo x="20761" y="21626"/>
                    <wp:lineTo x="20938" y="21460"/>
                    <wp:lineTo x="21094" y="21143"/>
                    <wp:lineTo x="21250" y="20827"/>
                    <wp:lineTo x="21380" y="20372"/>
                    <wp:lineTo x="21470" y="19824"/>
                    <wp:lineTo x="21560" y="19276"/>
                    <wp:lineTo x="21608" y="18655"/>
                    <wp:lineTo x="21608" y="18022"/>
                    <wp:lineTo x="21608" y="3582"/>
                    <wp:lineTo x="21608" y="3604"/>
                    <wp:lineTo x="21608" y="3604"/>
                    <wp:lineTo x="21608" y="2972"/>
                    <wp:lineTo x="21560" y="2350"/>
                    <wp:lineTo x="21470" y="1802"/>
                    <wp:lineTo x="21380" y="1254"/>
                    <wp:lineTo x="21250" y="799"/>
                    <wp:lineTo x="21094" y="483"/>
                    <wp:lineTo x="20938" y="167"/>
                    <wp:lineTo x="20761" y="0"/>
                    <wp:lineTo x="20581" y="0"/>
                    <wp:lineTo x="102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nding Media Docu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9pt;margin-top:5.35pt;width:143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nding Media Documents</w:t>
                      </w:r>
                    </w:p>
                  </w:txbxContent>
                </v:textbox>
                <v:imagedata r:id="rId7" o:detectmouseclick="t"/>
                <v:stroke color="blue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The term “document” refers to any media example, including printed text, images, audio and audiovisual clips, comic strips, etc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  </w:t>
      </w:r>
      <w:r>
        <w:rPr>
          <w:b/>
          <w:i/>
          <w:sz w:val="22"/>
        </w:rPr>
        <w:t xml:space="preserve">Start with a “rich” media document </w:t>
      </w:r>
      <w:r>
        <w:rPr>
          <w:sz w:val="22"/>
        </w:rPr>
        <w:t>that is appropriate for your students and relates to your goa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sz w:val="18"/>
        </w:rPr>
        <w:tab/>
        <w:t>- Identify both your curriculum goals and your media literacy goa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Get support in finding appropriate documents from your librarian or other information speciali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- Think through how you will know if your goals have been reached through the decoding les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(how will students demonstrate what they have learned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  <w:t xml:space="preserve">2.  Decode </w:t>
      </w:r>
      <w:r>
        <w:rPr>
          <w:b/>
          <w:i/>
          <w:color w:val="000000"/>
          <w:sz w:val="22"/>
        </w:rPr>
        <w:t>different forms and types of medi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- Consider excerpts from books, TV, film, websites, maps, posters, songs, video games, advertisements, painting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magazines, newspapers, blogs, radio, comics and editorial cartoons, etc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Consider both contemporary and historic, high and low tech, mainstream and alternative, institutional and pers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- Consider different media genre such as documentary and dramatic film; TV news, news analysis, docu-drama and real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TV; hip-hip, country, folk and classical music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22"/>
        </w:rPr>
        <w:t xml:space="preserve">3.  Address </w:t>
      </w:r>
      <w:r>
        <w:rPr>
          <w:b/>
          <w:i/>
          <w:color w:val="000000"/>
          <w:sz w:val="22"/>
        </w:rPr>
        <w:t>copyright issues</w:t>
      </w:r>
      <w:r>
        <w:rPr>
          <w:color w:val="000000"/>
          <w:sz w:val="22"/>
        </w:rPr>
        <w:t xml:space="preserve"> appropriate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Do you have copyright permission or can you apply fair-use (e.g. by critiquing the document with your students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22"/>
        </w:rPr>
        <w:t xml:space="preserve">4.  </w:t>
      </w:r>
      <w:r>
        <w:rPr>
          <w:b/>
          <w:i/>
          <w:color w:val="000000"/>
          <w:sz w:val="22"/>
        </w:rPr>
        <w:t>Prepare background information and probe questions</w:t>
      </w:r>
      <w:r>
        <w:rPr>
          <w:color w:val="000000"/>
          <w:sz w:val="22"/>
        </w:rPr>
        <w:t xml:space="preserve"> for teaching about content and sour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Identify and construct the background information students will need in order to effectively decode the docu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Plan evidence-based questions that ask students to apply core content and reflect on media construction and sourc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5.  </w:t>
      </w:r>
      <w:r>
        <w:rPr>
          <w:b/>
          <w:i/>
          <w:sz w:val="22"/>
        </w:rPr>
        <w:t>Less is more.</w:t>
      </w:r>
      <w:r>
        <w:rPr>
          <w:sz w:val="22"/>
        </w:rPr>
        <w:t xml:space="preserve"> It’s better to do a “deep reading” of a few documents than a superficial analysis of many. </w:t>
        <w:tab/>
        <w:t xml:space="preserve">- </w:t>
      </w:r>
      <w:r>
        <w:rPr>
          <w:sz w:val="18"/>
        </w:rPr>
        <w:t xml:space="preserve">Show short excerpts from videos or films rather than the entire thing, if at all possible (a few minutes of video content 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 xml:space="preserve">   is very rich in audio and visual informati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0675</wp:posOffset>
                </wp:positionH>
                <wp:positionV relativeFrom="paragraph">
                  <wp:posOffset>13970</wp:posOffset>
                </wp:positionV>
                <wp:extent cx="1828800" cy="520700"/>
                <wp:effectExtent l="1905" t="1905" r="2540" b="2540"/>
                <wp:wrapTight wrapText="bothSides">
                  <wp:wrapPolygon edited="0">
                    <wp:start x="1020" y="0"/>
                    <wp:lineTo x="1026" y="0"/>
                    <wp:lineTo x="846" y="0"/>
                    <wp:lineTo x="669" y="167"/>
                    <wp:lineTo x="513" y="483"/>
                    <wp:lineTo x="357" y="799"/>
                    <wp:lineTo x="228" y="1254"/>
                    <wp:lineTo x="137" y="1802"/>
                    <wp:lineTo x="47" y="2350"/>
                    <wp:lineTo x="0" y="2972"/>
                    <wp:lineTo x="0" y="3604"/>
                    <wp:lineTo x="0" y="18018"/>
                    <wp:lineTo x="0" y="18022"/>
                    <wp:lineTo x="0" y="18655"/>
                    <wp:lineTo x="47" y="19276"/>
                    <wp:lineTo x="137" y="19824"/>
                    <wp:lineTo x="228" y="20372"/>
                    <wp:lineTo x="357" y="20827"/>
                    <wp:lineTo x="513" y="21143"/>
                    <wp:lineTo x="669" y="21460"/>
                    <wp:lineTo x="846" y="21626"/>
                    <wp:lineTo x="1026" y="21626"/>
                    <wp:lineTo x="20580" y="21600"/>
                    <wp:lineTo x="20581" y="21626"/>
                    <wp:lineTo x="20761" y="21626"/>
                    <wp:lineTo x="20938" y="21460"/>
                    <wp:lineTo x="21094" y="21143"/>
                    <wp:lineTo x="21250" y="20827"/>
                    <wp:lineTo x="21380" y="20372"/>
                    <wp:lineTo x="21470" y="19824"/>
                    <wp:lineTo x="21560" y="19276"/>
                    <wp:lineTo x="21608" y="18655"/>
                    <wp:lineTo x="21608" y="18022"/>
                    <wp:lineTo x="21608" y="3582"/>
                    <wp:lineTo x="21608" y="3604"/>
                    <wp:lineTo x="21608" y="3604"/>
                    <wp:lineTo x="21608" y="2972"/>
                    <wp:lineTo x="21560" y="2350"/>
                    <wp:lineTo x="21470" y="1802"/>
                    <wp:lineTo x="21380" y="1254"/>
                    <wp:lineTo x="21250" y="799"/>
                    <wp:lineTo x="21094" y="483"/>
                    <wp:lineTo x="20938" y="167"/>
                    <wp:lineTo x="20761" y="0"/>
                    <wp:lineTo x="20581" y="0"/>
                    <wp:lineTo x="102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ading A Deco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25pt;margin-top:1.1pt;width:143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ading A Decoding</w:t>
                      </w:r>
                    </w:p>
                  </w:txbxContent>
                </v:textbox>
                <v:imagedata r:id="rId9" o:detectmouseclick="t"/>
                <v:stroke color="blue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he key to decoding media documents lies in the use of </w:t>
      </w:r>
      <w:r>
        <w:rPr>
          <w:b/>
          <w:i/>
          <w:sz w:val="22"/>
        </w:rPr>
        <w:t>questions</w:t>
      </w:r>
      <w:r>
        <w:rPr>
          <w:sz w:val="22"/>
        </w:rPr>
        <w:t xml:space="preserve">.  Try to shoot for 80-90% of what you say being in the form of question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1.  Set up the decoding by </w:t>
      </w:r>
      <w:r>
        <w:rPr>
          <w:b/>
          <w:i/>
          <w:sz w:val="22"/>
        </w:rPr>
        <w:t>giving the context for analysis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18"/>
        </w:rPr>
        <w:tab/>
        <w:t xml:space="preserve">- Provide the necessary background information </w:t>
      </w:r>
      <w:r>
        <w:rPr>
          <w:sz w:val="18"/>
          <w:u w:val="single"/>
        </w:rPr>
        <w:t>before</w:t>
      </w:r>
      <w:r>
        <w:rPr>
          <w:sz w:val="18"/>
        </w:rPr>
        <w:t xml:space="preserve"> you start the decoding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 xml:space="preserve">- Typically give students a “heads-up” of what to look for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2.   Always </w:t>
      </w:r>
      <w:r>
        <w:rPr>
          <w:b/>
          <w:i/>
          <w:sz w:val="22"/>
        </w:rPr>
        <w:t>start the decoding with a question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 xml:space="preserve">What are your impressions from what you see (just saw, just heard)?  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 xml:space="preserve"> Does anyone have a response?  Who wants to comment first?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ab/>
        <w:t xml:space="preserve"> If possible, use a specific question that relates back to your curriculum goal: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>What is the message about ______?   Which person do you think is DeSoto?  What important event does this represent?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ab/>
        <w:t>Or you can begin with first set of media literacy questions: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>Who do you think made this (produced this)?  What was their purpose?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 xml:space="preserve">Who’s the target audience? 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3.  Follow immediately with </w:t>
      </w:r>
      <w:r>
        <w:rPr>
          <w:b/>
          <w:i/>
          <w:sz w:val="22"/>
        </w:rPr>
        <w:t>evidence probes</w:t>
      </w:r>
      <w:r>
        <w:rPr>
          <w:sz w:val="22"/>
        </w:rPr>
        <w:t xml:space="preserve">. You may want to clarify whether you’re looking for general  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vidence (including from the person’s prior experience), or specific evidence seen/heard in the document.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>What’s your evidence for that?  What makes you say that?</w:t>
        <w:tab/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ab/>
        <w:t>What’s your evidence in the document? Where do you see that?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4.  </w:t>
      </w:r>
      <w:r>
        <w:rPr>
          <w:b/>
          <w:i/>
          <w:sz w:val="22"/>
        </w:rPr>
        <w:t>Continue to probe</w:t>
      </w:r>
      <w:r>
        <w:rPr>
          <w:sz w:val="22"/>
        </w:rPr>
        <w:t xml:space="preserve"> when appropriate, especially to get at key content points and perspectives.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18"/>
        </w:rPr>
        <w:t xml:space="preserve"> </w:t>
      </w:r>
      <w:r>
        <w:rPr>
          <w:sz w:val="18"/>
        </w:rPr>
        <w:tab/>
      </w:r>
      <w:r>
        <w:rPr>
          <w:i/>
          <w:sz w:val="18"/>
        </w:rPr>
        <w:t>Expansion</w:t>
      </w:r>
      <w:r>
        <w:rPr>
          <w:sz w:val="18"/>
        </w:rPr>
        <w:t>:</w:t>
        <w:tab/>
        <w:t>Tell me more about that.  What do you mean by ___?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18"/>
        </w:rPr>
        <w:tab/>
      </w:r>
      <w:r>
        <w:rPr>
          <w:i/>
          <w:sz w:val="18"/>
        </w:rPr>
        <w:t>Interpretations</w:t>
      </w:r>
      <w:r>
        <w:rPr>
          <w:sz w:val="18"/>
        </w:rPr>
        <w:t xml:space="preserve">: </w:t>
        <w:tab/>
      </w:r>
      <w:r>
        <w:rPr>
          <w:color w:val="000000"/>
          <w:sz w:val="18"/>
        </w:rPr>
        <w:t>What words might you use to describe him?  How does this make you feel?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18"/>
        </w:rPr>
        <w:tab/>
      </w:r>
      <w:r>
        <w:rPr>
          <w:i/>
          <w:sz w:val="18"/>
        </w:rPr>
        <w:t>Clarifications</w:t>
      </w:r>
      <w:r>
        <w:rPr>
          <w:sz w:val="18"/>
        </w:rPr>
        <w:t>:</w:t>
        <w:tab/>
        <w:t>So you’re saying ___?  Do you mean __?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18"/>
        </w:rPr>
        <w:tab/>
      </w:r>
      <w:r>
        <w:rPr>
          <w:i/>
          <w:sz w:val="18"/>
        </w:rPr>
        <w:t>Restatements</w:t>
      </w:r>
      <w:r>
        <w:rPr>
          <w:sz w:val="18"/>
        </w:rPr>
        <w:t>:</w:t>
        <w:tab/>
        <w:t>(restate in slightly different words or while pointing to the relevant element of the image)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18"/>
        </w:rPr>
        <w:tab/>
      </w:r>
      <w:r>
        <w:rPr>
          <w:i/>
          <w:sz w:val="18"/>
        </w:rPr>
        <w:t>Affirmations</w:t>
      </w:r>
      <w:r>
        <w:rPr>
          <w:sz w:val="18"/>
        </w:rPr>
        <w:t>:</w:t>
        <w:tab/>
        <w:t>Yes!  Interesting.  No one’s ever said that before!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22"/>
        </w:rPr>
        <w:t xml:space="preserve">5.  </w:t>
      </w:r>
      <w:r>
        <w:rPr>
          <w:b/>
          <w:i/>
          <w:sz w:val="22"/>
        </w:rPr>
        <w:t>Open the discussion up</w:t>
      </w:r>
      <w:r>
        <w:rPr>
          <w:sz w:val="22"/>
        </w:rPr>
        <w:t xml:space="preserve"> to other participants: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Anyone else?  What else?  Does anyone else have a different interpretation?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I’m going to go around and have each of you say one word that describes ___.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Call on people by name, if possible:  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Carol, what do you think?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/>
      </w:pPr>
      <w:r>
        <w:rPr>
          <w:sz w:val="22"/>
        </w:rPr>
        <w:t xml:space="preserve">6.   Use </w:t>
      </w:r>
      <w:r>
        <w:rPr>
          <w:b/>
          <w:i/>
          <w:sz w:val="22"/>
        </w:rPr>
        <w:t>physical cues.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- Get close to the audience and use arm gestures to draw them in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- Point to people to answer.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sz w:val="18"/>
        </w:rPr>
        <w:tab/>
        <w:t>- Use positive affect, nonjudgmental responses as much as possible (laugh, make facial expressions, etc.)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22"/>
        </w:rPr>
        <w:t xml:space="preserve">7.  </w:t>
      </w:r>
      <w:r>
        <w:rPr>
          <w:b/>
          <w:i/>
          <w:color w:val="000000"/>
          <w:sz w:val="22"/>
        </w:rPr>
        <w:t>Cautions:</w:t>
      </w:r>
    </w:p>
    <w:p>
      <w:pPr>
        <w:pStyle w:val="Normal"/>
        <w:tabs>
          <w:tab w:val="clear" w:pos="720"/>
          <w:tab w:val="left" w:pos="387" w:leader="none"/>
          <w:tab w:val="left" w:pos="540" w:leader="none"/>
        </w:tabs>
        <w:rPr>
          <w:sz w:val="6"/>
        </w:rPr>
      </w:pPr>
      <w:r>
        <w:rPr>
          <w:sz w:val="14"/>
        </w:rPr>
        <w:tab/>
        <w:tab/>
      </w:r>
      <w:r>
        <w:rPr>
          <w:sz w:val="10"/>
        </w:rPr>
        <w:t xml:space="preserve">  </w:t>
      </w:r>
      <w:r>
        <w:rPr>
          <w:color w:val="000000"/>
          <w:sz w:val="16"/>
        </w:rPr>
        <w:t xml:space="preserve"> </w:t>
        <w:tab/>
      </w:r>
    </w:p>
    <w:p>
      <w:pPr>
        <w:pStyle w:val="Normal"/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ab/>
        <w:t xml:space="preserve">a) Don’t tell them what to see, or what the answer is, if possible. Continue to use questions to draw them </w:t>
        <w:tab/>
        <w:tab/>
        <w:t xml:space="preserve"> </w:t>
        <w:tab/>
        <w:t xml:space="preserve"> to the points you want to make, or to the right answer if there is one.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20"/>
        </w:rPr>
        <w:tab/>
        <w:t xml:space="preserve">b) Help students to analyze and evaluate free from </w:t>
      </w:r>
      <w:r>
        <w:rPr>
          <w:color w:val="000000"/>
          <w:sz w:val="20"/>
          <w:u w:val="single"/>
        </w:rPr>
        <w:t>your</w:t>
      </w:r>
      <w:r>
        <w:rPr>
          <w:color w:val="000000"/>
          <w:sz w:val="20"/>
        </w:rPr>
        <w:t xml:space="preserve"> judgments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- Craft questions that do not bias student judgment (e.g., “What are the messages about Native Americans?”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18"/>
        </w:rPr>
        <w:tab/>
        <w:tab/>
      </w:r>
      <w:r>
        <w:rPr>
          <w:color w:val="000000"/>
          <w:sz w:val="18"/>
          <w:u w:val="single"/>
        </w:rPr>
        <w:t>not</w:t>
      </w:r>
      <w:r>
        <w:rPr>
          <w:color w:val="000000"/>
          <w:sz w:val="18"/>
        </w:rPr>
        <w:t xml:space="preserve"> “How is this depiction racist?”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- Recognize how your own biases may show up  in your body language, facial expressions, language, and framing when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ab/>
        <w:t>leading a deco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- Decode documents that you approve of (e.g., student-produced videos critiquing media) as well as documents you are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ab/>
        <w:t xml:space="preserve">critical </w:t>
        <w:tab/>
        <w:t>of (e.g., manipulative advertising or political messages by someone you would not vote for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- Recognize the power behind your choice of documents to decode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color w:val="000000"/>
          <w:sz w:val="20"/>
        </w:rPr>
        <w:tab/>
      </w:r>
      <w:r>
        <w:rPr>
          <w:sz w:val="20"/>
        </w:rPr>
        <w:t xml:space="preserve">c) Don’t set them up to feel stupid or set traps to trick them.  Or if you do, use “we” language:  </w:t>
      </w:r>
    </w:p>
    <w:p>
      <w:pPr>
        <w:pStyle w:val="Normal"/>
        <w:tabs>
          <w:tab w:val="clear" w:pos="720"/>
          <w:tab w:val="left" w:pos="540" w:leader="none"/>
        </w:tabs>
        <w:rPr>
          <w:sz w:val="4"/>
        </w:rPr>
      </w:pPr>
      <w:r>
        <w:rPr>
          <w:sz w:val="18"/>
        </w:rPr>
        <w:tab/>
      </w:r>
      <w:r>
        <w:rPr>
          <w:sz w:val="14"/>
        </w:rPr>
        <w:tab/>
      </w:r>
      <w:r>
        <w:rPr>
          <w:sz w:val="2"/>
        </w:rPr>
        <w:t xml:space="preserve">     </w:t>
      </w:r>
      <w:r>
        <w:rPr>
          <w:color w:val="000000"/>
          <w:sz w:val="14"/>
        </w:rPr>
        <w:t xml:space="preserve">  </w:t>
        <w:tab/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 xml:space="preserve">We’ve learned to focus on ____ and we tend not to notice ____.  Why wouldn’t we have thought of that?   </w:t>
      </w:r>
    </w:p>
    <w:p>
      <w:pPr>
        <w:pStyle w:val="Normal"/>
        <w:tabs>
          <w:tab w:val="clear" w:pos="720"/>
          <w:tab w:val="left" w:pos="540" w:leader="none"/>
        </w:tabs>
        <w:rPr>
          <w:sz w:val="4"/>
        </w:rPr>
      </w:pPr>
      <w:r>
        <w:rPr>
          <w:sz w:val="14"/>
        </w:rPr>
        <w:tab/>
      </w:r>
      <w:r>
        <w:rPr>
          <w:sz w:val="2"/>
        </w:rPr>
        <w:t xml:space="preserve">     </w:t>
      </w:r>
      <w:r>
        <w:rPr>
          <w:color w:val="000000"/>
          <w:sz w:val="14"/>
        </w:rPr>
        <w:t xml:space="preserve">  </w:t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color w:val="000000"/>
          <w:sz w:val="20"/>
        </w:rPr>
        <w:tab/>
        <w:t xml:space="preserve">         </w:t>
      </w:r>
      <w:r>
        <w:rPr>
          <w:sz w:val="20"/>
        </w:rPr>
        <w:t xml:space="preserve">  Or acknowledge your own tendencies:  </w:t>
      </w:r>
    </w:p>
    <w:p>
      <w:pPr>
        <w:pStyle w:val="Normal"/>
        <w:tabs>
          <w:tab w:val="clear" w:pos="720"/>
          <w:tab w:val="left" w:pos="540" w:leader="none"/>
        </w:tabs>
        <w:rPr>
          <w:sz w:val="4"/>
        </w:rPr>
      </w:pPr>
      <w:r>
        <w:rPr>
          <w:sz w:val="20"/>
        </w:rPr>
        <w:tab/>
        <w:tab/>
        <w:t xml:space="preserve">           </w:t>
      </w:r>
      <w:r>
        <w:rPr>
          <w:sz w:val="14"/>
        </w:rPr>
        <w:tab/>
      </w:r>
      <w:r>
        <w:rPr>
          <w:sz w:val="2"/>
        </w:rPr>
        <w:t xml:space="preserve">     </w:t>
      </w:r>
      <w:r>
        <w:rPr>
          <w:color w:val="000000"/>
          <w:sz w:val="14"/>
        </w:rPr>
        <w:t xml:space="preserve">  </w:t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18"/>
        </w:rPr>
        <w:tab/>
        <w:tab/>
        <w:t xml:space="preserve">              That’s what I would have said too.  When I first thought this, that’s what I thought.</w:t>
      </w: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d) Listen for resistance (e.g., when a student dismisses a comment by saying “you are reading into this”) or for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07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 xml:space="preserve">    one-sided comments that are stated as truth, and probe accordingly:  </w:t>
      </w:r>
    </w:p>
    <w:p>
      <w:pPr>
        <w:pStyle w:val="Normal"/>
        <w:tabs>
          <w:tab w:val="clear" w:pos="720"/>
          <w:tab w:val="left" w:pos="387" w:leader="none"/>
          <w:tab w:val="left" w:pos="540" w:leader="none"/>
        </w:tabs>
        <w:rPr>
          <w:sz w:val="6"/>
        </w:rPr>
      </w:pPr>
      <w:r>
        <w:rPr>
          <w:sz w:val="14"/>
        </w:rPr>
        <w:tab/>
        <w:tab/>
      </w:r>
      <w:r>
        <w:rPr>
          <w:sz w:val="10"/>
        </w:rPr>
        <w:t xml:space="preserve">  </w:t>
      </w:r>
      <w:r>
        <w:rPr>
          <w:color w:val="000000"/>
          <w:sz w:val="16"/>
        </w:rPr>
        <w:t xml:space="preserve"> </w:t>
        <w:tab/>
      </w:r>
    </w:p>
    <w:p>
      <w:pPr>
        <w:pStyle w:val="Normal"/>
        <w:tabs>
          <w:tab w:val="clear" w:pos="720"/>
          <w:tab w:val="left" w:pos="540" w:leader="none"/>
        </w:tabs>
        <w:rPr>
          <w:sz w:val="10"/>
        </w:rPr>
      </w:pPr>
      <w:r>
        <w:rPr>
          <w:color w:val="000000"/>
          <w:sz w:val="20"/>
        </w:rPr>
        <w:tab/>
      </w:r>
      <w:r>
        <w:rPr>
          <w:sz w:val="18"/>
        </w:rPr>
        <w:t xml:space="preserve">         Is there only one viewpoint on that? How might other people respond differently?</w:t>
      </w:r>
      <w:r>
        <w:rPr>
          <w:color w:val="000000"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540" w:leader="none"/>
          <w:tab w:val="left" w:pos="2070" w:leader="none"/>
        </w:tabs>
        <w:rPr>
          <w:sz w:val="18"/>
        </w:rPr>
      </w:pP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 xml:space="preserve">e) “Do no harm” - be aware of the power of media messages and the potential for unintended consequences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 xml:space="preserve">    (e.g., reinforcing the stereotypes or potentially harmful messages we are decoding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 - Contrast negative or potentially harmful messages with positive media representations (decoding both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 - Cue into and follow-up with student’s emotional responses to document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 xml:space="preserve">           - Listen well to the meaning making of your student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color w:val="000000"/>
          <w:sz w:val="16"/>
          <w:szCs w:val="20"/>
          <w:u w:val="single"/>
          <w:lang w:val="en-US" w:eastAsia="en-US"/>
        </w:rPr>
      </w:pPr>
      <w:r>
        <w:rPr>
          <w:b/>
          <w:color w:val="000000"/>
          <w:sz w:val="16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-5080</wp:posOffset>
                </wp:positionV>
                <wp:extent cx="1828800" cy="520700"/>
                <wp:effectExtent l="1905" t="1905" r="2540" b="2540"/>
                <wp:wrapTight wrapText="bothSides">
                  <wp:wrapPolygon edited="0">
                    <wp:start x="1020" y="0"/>
                    <wp:lineTo x="1026" y="0"/>
                    <wp:lineTo x="846" y="0"/>
                    <wp:lineTo x="669" y="167"/>
                    <wp:lineTo x="513" y="483"/>
                    <wp:lineTo x="357" y="799"/>
                    <wp:lineTo x="228" y="1254"/>
                    <wp:lineTo x="137" y="1802"/>
                    <wp:lineTo x="47" y="2350"/>
                    <wp:lineTo x="0" y="2972"/>
                    <wp:lineTo x="0" y="3604"/>
                    <wp:lineTo x="0" y="18018"/>
                    <wp:lineTo x="0" y="18022"/>
                    <wp:lineTo x="0" y="18655"/>
                    <wp:lineTo x="47" y="19276"/>
                    <wp:lineTo x="137" y="19824"/>
                    <wp:lineTo x="228" y="20372"/>
                    <wp:lineTo x="357" y="20827"/>
                    <wp:lineTo x="513" y="21143"/>
                    <wp:lineTo x="669" y="21460"/>
                    <wp:lineTo x="846" y="21626"/>
                    <wp:lineTo x="1026" y="21626"/>
                    <wp:lineTo x="20580" y="21600"/>
                    <wp:lineTo x="20581" y="21626"/>
                    <wp:lineTo x="20761" y="21626"/>
                    <wp:lineTo x="20938" y="21460"/>
                    <wp:lineTo x="21094" y="21143"/>
                    <wp:lineTo x="21250" y="20827"/>
                    <wp:lineTo x="21380" y="20372"/>
                    <wp:lineTo x="21470" y="19824"/>
                    <wp:lineTo x="21560" y="19276"/>
                    <wp:lineTo x="21608" y="18655"/>
                    <wp:lineTo x="21608" y="18022"/>
                    <wp:lineTo x="21608" y="3582"/>
                    <wp:lineTo x="21608" y="3604"/>
                    <wp:lineTo x="21608" y="3604"/>
                    <wp:lineTo x="21608" y="2972"/>
                    <wp:lineTo x="21560" y="2350"/>
                    <wp:lineTo x="21470" y="1802"/>
                    <wp:lineTo x="21380" y="1254"/>
                    <wp:lineTo x="21250" y="799"/>
                    <wp:lineTo x="21094" y="483"/>
                    <wp:lineTo x="20938" y="167"/>
                    <wp:lineTo x="20761" y="0"/>
                    <wp:lineTo x="20581" y="0"/>
                    <wp:lineTo x="102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the Deco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65pt;margin-top:-0.4pt;width:143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the Decoding</w:t>
                      </w:r>
                    </w:p>
                  </w:txbxContent>
                </v:textbox>
                <v:imagedata r:id="rId11" o:detectmouseclick="t"/>
                <v:stroke color="blue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  <w:t>1.  Assess how well the decoding experience worked to meet your goals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Note how the students responded to different documents and question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Note whether the activity engaged students who are not typically engaged in learning as well as those who typically are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  <w:t>2.  Adapt the lesson as needed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Eliminate “great” documents that don’t work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  <w:tab/>
        <w:t>- Learn from your mistakes and successes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ooksharp@ithaca.edu" TargetMode="External"/><Relationship Id="rId5" Type="http://schemas.openxmlformats.org/officeDocument/2006/relationships/hyperlink" Target="mailto:looksharp@ithaca.edu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55:00Z</dcterms:created>
  <dc:creator>Stephen Lane</dc:creator>
  <dc:description/>
  <cp:keywords/>
  <dc:language>en-US</dc:language>
  <cp:lastModifiedBy>ITS</cp:lastModifiedBy>
  <cp:lastPrinted>2008-10-31T12:19:00Z</cp:lastPrinted>
  <dcterms:modified xsi:type="dcterms:W3CDTF">2008-11-07T17:53:00Z</dcterms:modified>
  <cp:revision>23</cp:revision>
  <dc:subject/>
  <dc:title>Teaching how to deconstruct a media document</dc:title>
</cp:coreProperties>
</file>